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 has the basic rights of life and prosperity in the Mi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right to be protected from injury from other aisl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injuries of physical, emotional, and psychological n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basic right to conduct religion so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another citizen's given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 also has the right to fairness in commerce, both as a merch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.  No laws are to be enacted hindering commerce unles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/or prosperity is at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this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amendments to any article or section of this char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 2/3rds majority vote of the demagoguery or by the acting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ple majority of the demag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er shall be passed upon a majority vote of the demagog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rtanian Lestor, Burgess of Mileth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halia Horidre, Demagogue of Mileth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erista Lorneau, Demagogue of Mileth V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shilin Ileen, Demagogue of Mileth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ya Stedwinn, Demagogue of the Eastern Woo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Heart, Demagogue of Mileth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i, Demagogue of Mile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